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НА ЭКЗАМЕН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исциплине «Организация гостиничного дела»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устрия туризма и индустрия гостеприимства: понятие и основные хозяйствующие субъек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, особенности и характеристики гостинич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иничный продукт как комплекс услуг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тиницы: понятие, характеристики и системы классификации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ипология гостиниц. 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ункциональное назначение гостиниц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сновные законодательные акты гостиничной индустрии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авил предоставления гостиничных услуг 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Международные гостиничные цепи и их эффективность в развитии гостиничного хозя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ые виды гостиничных цепей: интегри</w:t>
        <w:softHyphen/>
      </w:r>
      <w:r>
        <w:rPr>
          <w:color w:val="000000"/>
          <w:spacing w:val="3"/>
          <w:sz w:val="28"/>
          <w:szCs w:val="28"/>
        </w:rPr>
        <w:t>рованная цепь и гости</w:t>
        <w:softHyphen/>
      </w:r>
      <w:r>
        <w:rPr>
          <w:color w:val="000000"/>
          <w:spacing w:val="4"/>
          <w:sz w:val="28"/>
          <w:szCs w:val="28"/>
        </w:rPr>
        <w:t>ничный консорциу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рганизационно-правовые формы гостин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службы гостиничного предприятия и их фун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ехнологический цикл обслуживания гостей в гостиниц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отношение гостиничных предприятий с турфирмами. Особенности ведения переговоров с представителями турфир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овые формы взаимодействия гостиниц с туроператорами</w:t>
      </w:r>
      <w:r>
        <w:rPr>
          <w:b/>
          <w:sz w:val="28"/>
          <w:szCs w:val="28"/>
        </w:rPr>
        <w:t>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зрисковые схемы работы гостиничных предприятий с туроператорами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нятие и функции гостиничной анимации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пология анимации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ды и технологии реализации анимационных программ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имационно</w:t>
        <w:noBreakHyphen/>
        <w:t>досуговая деятельность курортных о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е упоминания о гостиничном де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иничное дело от средних веков до 19 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гостиничного хозяйства в 19-20 ве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ановление гостиничного дела в России в дореволюцион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ст гостиничного дела в России в послевоенный пери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outlineLvl w:val="0"/>
        <w:rPr/>
      </w:pPr>
      <w:r>
        <w:rPr>
          <w:sz w:val="28"/>
          <w:szCs w:val="28"/>
        </w:rPr>
        <w:t>Системы классификации средств размещения туристов в международной прак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истема классификации гостиниц и других средств размещения  в Росси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номерам гостиниц и других средств размещения различных категор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остиниц по уровню комфо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оставления гостинич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дарты гостиничной индуст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цензирование гостинич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изация гостинич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тификация гостиничных услу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гостиничных услу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одели организации гостиничного дела:  Ритца, предпринимателя Кеманси Уильсона, “независимые” гостиничные цеп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540" w:leader="none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гостиничные цепи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540" w:leader="none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ечественные гостиничные цеп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Туристская индустрия: понятие и </w:t>
      </w:r>
      <w:r>
        <w:rPr>
          <w:sz w:val="28"/>
          <w:szCs w:val="28"/>
        </w:rPr>
        <w:t>основные факторы роста в настоящее врем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уктуры туристкой индустрии и индустрии гостеприимства по мнению различных авторов: отечественные и зарубежные взгляды (</w:t>
      </w:r>
      <w:r>
        <w:rPr>
          <w:i/>
          <w:iCs/>
          <w:sz w:val="28"/>
          <w:szCs w:val="28"/>
        </w:rPr>
        <w:t>Дж. Уокеру, Дж. Диттмеру и Дж. Гриффину, Дж. Торкилдсену, В. Фрейер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ие и внутренние факторы развития индустрии гостеприим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ременные тенденции развития отечественной и зарубежной индустрии гостеприим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ок гостиничных услуг России: оценка развития различных регио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ормирование труда в гостиницах. Методы норм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отивация персонала в гостиницах.</w:t>
      </w:r>
      <w:r>
        <w:rPr>
          <w:bCs/>
          <w:i/>
          <w:color w:val="000000"/>
          <w:sz w:val="28"/>
          <w:szCs w:val="28"/>
        </w:rPr>
        <w:t xml:space="preserve"> 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hanging="0"/>
        <w:rPr/>
      </w:pPr>
      <w:r>
        <w:rPr>
          <w:szCs w:val="28"/>
        </w:rPr>
        <w:t>Стандарты обслуживания в гостинице: понятия и сущность.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>Основные принципы разработки стандартов обслуживания.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hanging="0"/>
        <w:rPr>
          <w:szCs w:val="28"/>
        </w:rPr>
      </w:pPr>
      <w:r>
        <w:rPr>
          <w:bCs/>
          <w:szCs w:val="28"/>
        </w:rPr>
        <w:t>Стандарты работы служб и подразделений гостин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52" w:leader="none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и предоставление дополнительных услуг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 Провоторина В.В.                       _________________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(Подпись)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Raboch">
    <w:name w:val="raboch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52:00Z</dcterms:created>
  <dc:creator>мак</dc:creator>
  <dc:description/>
  <cp:keywords/>
  <dc:language>en-US</dc:language>
  <cp:lastModifiedBy>admin</cp:lastModifiedBy>
  <cp:lastPrinted>2017-02-03T10:21:00Z</cp:lastPrinted>
  <dcterms:modified xsi:type="dcterms:W3CDTF">2017-02-03T07:21:00Z</dcterms:modified>
  <cp:revision>6</cp:revision>
  <dc:subject/>
  <dc:title>1</dc:title>
</cp:coreProperties>
</file>