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 УЧЕБНО-МЕТОДИЧЕСКОЕ ОБЕСПЕЧЕНИЕ ДИСЦИПЛИНЫ.</w:t>
      </w:r>
    </w:p>
    <w:p>
      <w:pPr>
        <w:pStyle w:val="Normal"/>
        <w:ind w:firstLine="720"/>
        <w:rPr/>
      </w:pPr>
      <w:r>
        <w:rPr/>
        <w:t>6.1 Рекомендуемая литература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53"/>
        <w:gridCol w:w="3457"/>
        <w:gridCol w:w="1800"/>
        <w:gridCol w:w="1620"/>
        <w:gridCol w:w="72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(ы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-во, год из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(учебник, уч.пособ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.т.д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 библ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.1 Основная литератур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right"/>
              <w:rPr>
                <w:sz w:val="20"/>
                <w:szCs w:val="20"/>
              </w:rPr>
            </w:pPr>
            <w:bookmarkStart w:id="0" w:name="RANGE!A6%3AA76"/>
            <w:r>
              <w:rPr>
                <w:sz w:val="20"/>
                <w:szCs w:val="20"/>
              </w:rPr>
              <w:t>1.001</w:t>
            </w:r>
            <w:bookmarkEnd w:id="0"/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Арбузов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и организация гостинич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Академия,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. пособ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Балашов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чный бизнес. Как достичь безупречного сервис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ООО «Вершина», 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. Бондаренко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мент гостиниц и рестора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Новое знание,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. пособ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И. Байлик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чное хозяйство: организация, управление, обслужи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а:Альтпресс: Вира-Р, 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. пособие для ВУЗ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Ю. Ляпин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технология гостиничного обслужи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Академия, 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Романов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чные комплексы. Организация и функцион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Март, 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. пособ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орокин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служивания в гостиницах и туристских комплекс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Альфа-М: ИНФРА-М, 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Л. Тимохин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административно-хозяйственной службы гостин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Форум: ИНФРА-М,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Л. Тимохин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иема и обслуживания турис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Форум: ИНФРА-М,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34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1.2 </w:t>
            </w:r>
            <w:r>
              <w:rPr>
                <w:b/>
                <w:bCs/>
                <w:sz w:val="20"/>
                <w:szCs w:val="20"/>
              </w:rPr>
              <w:t>Дополнительная литература.</w:t>
            </w:r>
          </w:p>
        </w:tc>
      </w:tr>
    </w:tbl>
    <w:tbl>
      <w:tblPr>
        <w:tblW w:w="101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1986"/>
        <w:gridCol w:w="3436"/>
        <w:gridCol w:w="1795"/>
        <w:gridCol w:w="1613"/>
        <w:gridCol w:w="732"/>
      </w:tblGrid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1" w:name="RANGE!A5%3AA68"/>
            <w:r>
              <w:rPr>
                <w:sz w:val="20"/>
                <w:szCs w:val="20"/>
              </w:rPr>
              <w:t>2.001</w:t>
            </w:r>
            <w:bookmarkEnd w:id="1"/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2" w:name="RANGE!C5%3AC68"/>
            <w:r>
              <w:rPr>
                <w:sz w:val="20"/>
                <w:szCs w:val="20"/>
              </w:rPr>
              <w:t>С.И. Байлик</w:t>
            </w:r>
            <w:bookmarkEnd w:id="2"/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RANGE!D5%3AD68"/>
            <w:r>
              <w:rPr>
                <w:sz w:val="20"/>
                <w:szCs w:val="20"/>
              </w:rPr>
              <w:t>Гостиничное хозяйство: оснащение, евроремонт, эксплуатация</w:t>
            </w:r>
            <w:bookmarkEnd w:id="3"/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4" w:name="RANGE!E5%3AE68"/>
            <w:r>
              <w:rPr>
                <w:sz w:val="20"/>
                <w:szCs w:val="20"/>
              </w:rPr>
              <w:t>Киев: Дакор: Вира-Р, 2003</w:t>
            </w:r>
            <w:bookmarkEnd w:id="4"/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5" w:name="RANGE!F5%3AF68"/>
            <w:r>
              <w:rPr>
                <w:sz w:val="20"/>
                <w:szCs w:val="20"/>
              </w:rPr>
              <w:t>учеб. пособие</w:t>
            </w:r>
            <w:bookmarkEnd w:id="5"/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Ю. Ляпина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ая база и оформление гостиниц и туркомплексов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Академия, 2004 200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Чудновский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зм и гостиничное хозяйство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ЮРКНИГА,200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И. Кабушкин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мент гостиниц и ресторанов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: Новое знание, 200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. пособие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. Шматько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зм и гостиничное хозяйство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Март, 200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. пособие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47:00Z</dcterms:created>
  <dc:creator>мак</dc:creator>
  <dc:description/>
  <cp:keywords/>
  <dc:language>en-US</dc:language>
  <cp:lastModifiedBy>мак</cp:lastModifiedBy>
  <dcterms:modified xsi:type="dcterms:W3CDTF">2011-11-17T12:48:00Z</dcterms:modified>
  <cp:revision>1</cp:revision>
  <dc:subject/>
  <dc:title>6 УЧЕБНО-МЕТОДИЧЕСКОЕ ОБЕСПЕЧЕНИЕ ДИСЦИПЛИНЫ</dc:title>
</cp:coreProperties>
</file>