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е услуги в структуре туристского обслуживания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возникновения гостиничного дела.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гостиничного дела в России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сторического развития зарубежной гостиничной индустрии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е предприятия: понятия и типология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гостиниц по различным признакам.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лассификации гостиниц в России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е системы классификации средств размещения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основы гостиничного хозяйства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регулирование гостиничного дела.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гостиничные цепи и их эффективность в развитии гостиничного хозяйства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организации гостиничного дела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е цепи в России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гостиниц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 развитие индустрии гостеприимства.</w:t>
            </w:r>
          </w:p>
        </w:tc>
      </w:tr>
      <w:tr>
        <w:trPr>
          <w:trHeight w:val="70" w:hRule="atLeast"/>
        </w:trPr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ое хозяйство в инфраструктуре туризм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ние деятельности гостиничного хозяйства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тапы и принципы планирования гостиничной  деятельности.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ы и виды планирования гостиничной деятельности.</w:t>
            </w:r>
          </w:p>
        </w:tc>
      </w:tr>
      <w:tr>
        <w:trPr>
          <w:trHeight w:val="389" w:hRule="atLeast"/>
        </w:trPr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зарубежного рынка гостиничных услуг. </w:t>
            </w:r>
          </w:p>
        </w:tc>
      </w:tr>
      <w:tr>
        <w:trPr>
          <w:trHeight w:val="389" w:hRule="atLeast"/>
        </w:trPr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производственно-хозяйственной деятельности гостиницы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лужбы гостиничного предприятия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гостиничных предприятий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административно-хозяйственной службы гостиницы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назначение гостиниц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е гостиничных предприятий с турфирмами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ы обслуживания в гостинице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мационные услуги в структуре гостиничного продукта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дополнительных услуг в гостинице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бязанности персонала гостиницы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Из перечня вопросов выбирается 3 вопроса по последней цифре зачетки. Если цифра 2, то готовится 2,12,22 вопросы. Контрольная работа оформляется в виде рукописного варианта в 12 листовой тетради. 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Вопросы для подготовки контрольной работы по дисциплине «Организация гостиничного дела»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17:00Z</dcterms:created>
  <dc:creator>мак</dc:creator>
  <dc:description/>
  <cp:keywords/>
  <dc:language>en-US</dc:language>
  <cp:lastModifiedBy>admin</cp:lastModifiedBy>
  <dcterms:modified xsi:type="dcterms:W3CDTF">2017-02-03T07:21:00Z</dcterms:modified>
  <cp:revision>5</cp:revision>
  <dc:subject/>
  <dc:title>1</dc:title>
</cp:coreProperties>
</file>